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 Ямского муниципа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jc w:val="right"/>
        <w:rPr/>
      </w:pPr>
      <w:r>
        <w:rPr/>
        <w:t>от 11.12.2024 № 387 (в ред. Решения Собрания представителей от 20.02.2025 № 412, от 27.03.2025 № 422, Решения Муниципального Совета Гаврилов-Ямского муниципального округа от 22.05.2025 № 21, от 17.06.2025 № 50, от 26.06.2025 № 54, от 07.08.2025 № 72, от 25.09.2025 № 127, от 22.10.2025 № 137,от 19.11.2025 №156, от 18.12.2025 №18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59 531 66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09 657 69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3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5-12-23T06:38:00Z</dcterms:modified>
  <cp:revision>35</cp:revision>
  <dc:subject/>
  <dc:title>Приложение       к решению Собрания представителей</dc:title>
</cp:coreProperties>
</file>